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140679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92614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15934157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